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ведения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о доходах, об имуществе и обязательствах имущественного характера лиц, замещающих должности муниципальной службы в Администрации Черниговского муниципального района и членов их семей за 2017 год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5802" w:type="dxa"/>
        <w:jc w:val="left"/>
        <w:tblInd w:w="-6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8"/>
        <w:gridCol w:w="2436"/>
        <w:gridCol w:w="2586"/>
        <w:gridCol w:w="2667"/>
        <w:gridCol w:w="1529"/>
        <w:gridCol w:w="2007"/>
        <w:gridCol w:w="2654"/>
        <w:gridCol w:w="1315"/>
      </w:tblGrid>
      <w:tr>
        <w:trPr>
          <w:trHeight w:val="640" w:hRule="atLeast"/>
        </w:trPr>
        <w:tc>
          <w:tcPr>
            <w:tcW w:w="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Фамилия, имя    </w:t>
              <w:br/>
              <w:t xml:space="preserve">     отчество      </w:t>
            </w:r>
          </w:p>
        </w:tc>
        <w:tc>
          <w:tcPr>
            <w:tcW w:w="2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Должность  </w:t>
              <w:br/>
              <w:t>муниципальной</w:t>
              <w:br/>
              <w:t xml:space="preserve">   службы    </w:t>
            </w:r>
          </w:p>
        </w:tc>
        <w:tc>
          <w:tcPr>
            <w:tcW w:w="4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Объекты недвижимого имущества       </w:t>
            </w:r>
          </w:p>
        </w:tc>
        <w:tc>
          <w:tcPr>
            <w:tcW w:w="4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Перечень транспортных</w:t>
              <w:br/>
              <w:t xml:space="preserve">  средств   </w:t>
            </w:r>
          </w:p>
        </w:tc>
        <w:tc>
          <w:tcPr>
            <w:tcW w:w="1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Декларированный доход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1600" w:hRule="atLeast"/>
        </w:trPr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земельные  участки, </w:t>
              <w:br/>
              <w:t xml:space="preserve">  жилые дома, квартиры, дачи, гаражи, иное недвижимое имущество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площадь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и страна  расположен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марка  </w:t>
            </w:r>
          </w:p>
        </w:tc>
        <w:tc>
          <w:tcPr>
            <w:tcW w:w="1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боль Елена Викто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тдела учета и отчетности 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,0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339367,82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зда Бонго Фриенди,1995</w:t>
            </w:r>
          </w:p>
          <w:p>
            <w:pPr>
              <w:pStyle w:val="Normal"/>
              <w:snapToGrid w:val="false"/>
              <w:rPr/>
            </w:pPr>
            <w:r>
              <w:rPr/>
              <w:t>Урал М-66,197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3425,56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нюкова Ирина Владими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ный специалист 2 разряда административного отдел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долевая собственность, 1\3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 собственность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араж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1 м 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 м 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 м 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</w:t>
            </w:r>
            <w:r>
              <w:rPr>
                <w:rFonts w:cs="Times New Roman"/>
                <w:lang w:val="en-US"/>
              </w:rPr>
              <w:t>oyota Сorolla, 199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25490,37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кимова Татьяна Николае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экономики и территориального планирования</w:t>
            </w:r>
          </w:p>
        </w:tc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 собственность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долевая собственность, 1\2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/>
              </w:rPr>
              <w:t>Жилой дом (супруга)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600,00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,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780,00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02,1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04,3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T</w:t>
            </w:r>
            <w:r>
              <w:rPr>
                <w:rFonts w:cs="Times New Roman"/>
                <w:lang w:val="en-US"/>
              </w:rPr>
              <w:t>oyota Сorolla, 1992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18627,52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</w:rPr>
              <w:t>Земельный участок,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</w:rPr>
              <w:t>Жилой дом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левая собственность, 1\2</w:t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560,00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04,3 м2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2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3994,53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Жилой дом  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04,3 м2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 xml:space="preserve">Жилой дом  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04,3 м2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Балыкин Василий Иванович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чальник отдела ГО, ЧС и МОБ работы</w:t>
            </w:r>
          </w:p>
        </w:tc>
        <w:tc>
          <w:tcPr>
            <w:tcW w:w="26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388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42,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  <w:t>Toyota Ipsum,1996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47615,87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зовой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Nissan Vanette, 1989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ототранспортное</w:t>
            </w:r>
          </w:p>
        </w:tc>
        <w:tc>
          <w:tcPr>
            <w:tcW w:w="2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 xml:space="preserve">мотоцикл 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ИЖ-П4К, 1987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5 м2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5 м2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07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рыкалова Елена Николаевна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ный специалист 2 разряда по учебно- воспитательной работ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(социальный найм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долевая общ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4 кв. 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3 дол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45,4 кв. м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 549,96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/>
                <w:b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социальный найм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индивидуальная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4 кв. 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4 кв. 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Masd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xela</w:t>
            </w:r>
            <w:r>
              <w:rPr>
                <w:rFonts w:cs="Times New Roman"/>
              </w:rPr>
              <w:t>, 2009 г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БАРУ Форестер, 2013 г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 882 329,06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/>
                <w:b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несовершеннолетний ребен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несовершеннолетний ребенок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(социальный найм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(социальный найм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4 кв. м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4 кв. 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Бурдым Елена Анатол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едущий специалист 3 разряда отдела по работе с молодежью и спорту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левая собственность, 1\3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0,6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4107,61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левая собственность, 1\3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,0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0,6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Subaru Legacy, 2004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29944,14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левая собственность, 1\3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0,6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Бандалак Елена Владими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 служебная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 кв.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  <w:t>Хонда фит, 201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35375,59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безвозмездное пользование</w:t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 служебная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9982,0 кв.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50,0 кв.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Мицубиси Паджеро(Юниор) 1996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61161,82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асильева Наталья Данило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ный специалист  1 разряда административного отдел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Квартира, </w:t>
            </w:r>
            <w:r>
              <w:rPr>
                <w:rFonts w:eastAsia="Courier New" w:cs="Times New Roman"/>
              </w:rPr>
              <w:t xml:space="preserve">индивидуальная </w:t>
            </w:r>
            <w:r>
              <w:rPr>
                <w:rFonts w:cs="Times New Roman"/>
              </w:rPr>
              <w:t>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36269,49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 кв.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0,21 га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8 кв.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4 кв.м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  <w:t>Toyota Ipsum,1989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25519,50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ласова Ирина Алексее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едущий специалист 2 разряда отдела ЗАГ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безвозмездное пользование</w:t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 w:cs="Times New Roman"/>
              </w:rPr>
              <w:t>Земельный участок, безвозмездное пользование</w:t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,6 кв.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3,5 кв.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1681, 1 кв.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ссан Жук, 2011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25409,6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</w:tc>
      </w:tr>
      <w:tr>
        <w:trPr>
          <w:trHeight w:val="2063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АЗ-6611, 198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Жилой дом,  индивидуальная собственность 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,6 кв.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3,5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Тойота Ланд Крузер,2008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  <w:lang w:val="en-US"/>
              </w:rPr>
              <w:t>Toyota</w:t>
            </w:r>
            <w:r>
              <w:rPr>
                <w:rFonts w:eastAsia="Courier New" w:cs="Times New Roman"/>
              </w:rPr>
              <w:t xml:space="preserve"> </w:t>
            </w:r>
            <w:r>
              <w:rPr>
                <w:rFonts w:eastAsia="Courier New" w:cs="Times New Roman"/>
                <w:lang w:val="en-US"/>
              </w:rPr>
              <w:t>Harier</w:t>
            </w:r>
            <w:r>
              <w:rPr>
                <w:rFonts w:eastAsia="Courier New" w:cs="Times New Roman"/>
              </w:rPr>
              <w:t>, 2001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30810,00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681,1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руз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ИЛ ММЗ 4502, 1987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</w:rPr>
              <w:t>Земельный участок, аренда</w:t>
            </w:r>
          </w:p>
        </w:tc>
        <w:tc>
          <w:tcPr>
            <w:tcW w:w="15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6500000,00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Мототранспортное 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Ж-Планета, 199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Ямаха FZS  1000 FAZER, 2002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омбайн JDL 1076, 2005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рактор МТЗ-82, 1991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ельскохозяйственная техника: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рактор Т-40 АМ, 1991;</w:t>
            </w:r>
          </w:p>
          <w:p>
            <w:pPr>
              <w:pStyle w:val="Normal"/>
              <w:rPr/>
            </w:pPr>
            <w:r>
              <w:rPr/>
              <w:t>Погрузчик фронтальный Антейл, 2016;</w:t>
            </w:r>
          </w:p>
          <w:p>
            <w:pPr>
              <w:pStyle w:val="Normal"/>
              <w:rPr/>
            </w:pPr>
            <w:r>
              <w:rPr/>
              <w:t>Трактор К-702 М-СХТ, 2015;</w:t>
            </w:r>
          </w:p>
          <w:p>
            <w:pPr>
              <w:pStyle w:val="Normal"/>
              <w:rPr/>
            </w:pPr>
            <w:r>
              <w:rPr/>
              <w:t>Трактор МТЗ-80, 1991;</w:t>
            </w:r>
          </w:p>
          <w:p>
            <w:pPr>
              <w:pStyle w:val="Normal"/>
              <w:rPr/>
            </w:pPr>
            <w:r>
              <w:rPr/>
              <w:t>Зерноуборочный комбайн, Енисей 1200 РН, 2003;</w:t>
            </w:r>
          </w:p>
          <w:p>
            <w:pPr>
              <w:pStyle w:val="Normal"/>
              <w:rPr/>
            </w:pPr>
            <w:r>
              <w:rPr/>
              <w:t>Зерноуборочный комбайн 1200 РН,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альямова Мария Александ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едущий специалист 2 разряда отдела ЗАГС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43,1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</w:t>
            </w:r>
            <w:r>
              <w:rPr>
                <w:rFonts w:cs="Times New Roman"/>
                <w:lang w:val="en-US"/>
              </w:rPr>
              <w:t>oyota PORTE, 2006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14150,16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Аренда квартиры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3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107231, 61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3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3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3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рскина Татьяна Александро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1 разряд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о дошкольному воспитанию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вартира долевая собственность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/3долев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7,1 кв. 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8,3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2 185,61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вартира долевая собственност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/3долев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7,1 кв. 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Toyota  Vish</w:t>
            </w:r>
            <w:r>
              <w:rPr/>
              <w:t>, 2005 г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04 872,64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рачева Наталья Васил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ачальник отдела учета и отчетности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 общая долевая собственность, 1/8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>Земельный участок безвозмездное  пользование, 7/8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 xml:space="preserve">Жилой дом, 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 xml:space="preserve">общая долевая собственность, 1/8   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 xml:space="preserve">Жилой дом, 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 xml:space="preserve">общая долевая собственность, 7/8   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4998,3</w:t>
            </w:r>
            <w:r>
              <w:rPr>
                <w:rFonts w:cs="Times New Roman"/>
              </w:rPr>
              <w:t xml:space="preserve"> м2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4998,3</w:t>
            </w:r>
            <w:r>
              <w:rPr>
                <w:rFonts w:cs="Times New Roman"/>
              </w:rPr>
              <w:t xml:space="preserve"> м2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9 м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9 м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6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49034,37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мидова Елена Вячеславовна 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чальник отдела ЗАГС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- собственность индивидуальная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общедолевая собственность 2/3 доли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емельный участок, аренда 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емельный участок, аренда 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емельный участок, аренда 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аренд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Россия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0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98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527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3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3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егковая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06898,46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Жилой дом, собственность индивидуальная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,6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NISSAN DUALIS, 2007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общая долевая, 2/3 доли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7,6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араж, собственность индивидуальная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9,0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ударь Оксана Юр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1 разряда операционного отдела 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под индивидуальное строительство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485877,81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/>
              <w:t>Епанчинцева Татьяна Анатольевна</w:t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аместитель начальника управления образова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фактическое предоставление (безвозмездное пользование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5z1"/>
                <w:rFonts w:ascii="Times New Roman" w:hAnsi="Times New Roman" w:cs="Times New Roman"/>
              </w:rPr>
            </w:pPr>
            <w:r>
              <w:rPr>
                <w:rStyle w:val="WW8Num5z1"/>
                <w:rFonts w:cs="Times New Roman"/>
              </w:rPr>
              <w:t>57,4 кв.м</w:t>
            </w:r>
          </w:p>
          <w:p>
            <w:pPr>
              <w:pStyle w:val="Normal"/>
              <w:snapToGrid w:val="false"/>
              <w:jc w:val="center"/>
              <w:rPr>
                <w:rStyle w:val="WW8Num5z1"/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5z1"/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5z1"/>
                <w:rFonts w:cs="Times New Roman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5z1"/>
                <w:rFonts w:ascii="Times New Roman" w:hAnsi="Times New Roman" w:cs="Times New Roman"/>
                <w:shd w:fill="FFFFFF" w:val="clear"/>
              </w:rPr>
            </w:pPr>
            <w:r>
              <w:rPr>
                <w:rStyle w:val="WW8Num5z1"/>
                <w:rFonts w:cs="Times New Roman"/>
              </w:rPr>
              <w:t>717 871,58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Style w:val="WW8Num5z1"/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фактическое предоставление (безвозмездное пользование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эксплуатации части здания гаража (индивидуальная собственность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 кв.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 кв.м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,3 кв.м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рузово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мототранспортное средство - мотоцикл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Mazda Titan,      199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 xml:space="preserve">Yamaha XV 1700 Road Star, 200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5 150,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ёнок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фактическое предоставление (безвозмездное пользо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 кв.м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вченко Елена Александ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ачальник операционного отдела </w:t>
            </w:r>
            <w:r>
              <w:rPr>
                <w:rFonts w:eastAsia="Courier New" w:cs="Times New Roman"/>
              </w:rPr>
              <w:t xml:space="preserve">   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Mazda Demio</w:t>
            </w:r>
            <w:r>
              <w:rPr/>
              <w:t>,200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670676,87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Зайцева Наталья Лео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специалист 1 разряда бюджетного отдела 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,0 кв.м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7948,21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емляная Еле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ригор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лавный специалист 1 разряда бюджетного отдела 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риусадебный земельный участок, индивидуальная собственность</w:t>
            </w:r>
          </w:p>
          <w:p>
            <w:pPr>
              <w:pStyle w:val="Style16"/>
              <w:snapToGrid w:val="false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4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4,5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77,4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8698,73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, индивидуальная собственность</w:t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3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58,1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4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 COROLLA</w:t>
            </w:r>
            <w:r>
              <w:rPr/>
              <w:t>,2005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6688896,37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патова Анна Михайл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лавный специалист 1 разряда бюджетного отдела </w:t>
            </w:r>
            <w:r>
              <w:rPr>
                <w:rFonts w:eastAsia="Courier New" w:cs="Times New Roman"/>
              </w:rPr>
              <w:t>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issan Preasage</w:t>
            </w:r>
            <w:r>
              <w:rPr/>
              <w:t>,2000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498637,34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961750,00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/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рутакова Юлия Валерьев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специалист 2 разряда отдела градостроительства и имущественных отношен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емельный участок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3 м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937 м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Хонда Фит, 2005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68,06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емельный участок, безвозмездное пользование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136 м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3 м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з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ссан Ларго, 1991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ицубиси Фусо, 1992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99,01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3 м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лева Елена Анатол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Главный специалист 1 разряда отдела градостроительства и имущественных отношений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безвозмездное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ользование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,4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4697,90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Toyota WISH , 2004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АЗ-330301,1988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90562,23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6,0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,4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алина Елена Никола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Главный специалист 2 разряда отдела жизнеобеспечения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общая долевая собственность,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/5 доли</w:t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 4/5 доли, безвозмездное пользование</w:t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аренд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1,2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1,2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15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Хонда Мобили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, 2004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33164,14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долевая собственность, ½ доли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,  безвозмездное пользование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1,8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1,2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67569,24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лимчук Сергей Семенович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ервый заместитель Главы администрации Черниговского района</w:t>
            </w:r>
          </w:p>
        </w:tc>
        <w:tc>
          <w:tcPr>
            <w:tcW w:w="26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емельный участок, долевая собственность ¼ доля</w:t>
            </w:r>
          </w:p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 долевая собственность ¼ дол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емельный участок, аренд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15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99,8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62,2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1024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130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а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а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</w:rPr>
              <w:t>T</w:t>
            </w:r>
            <w:r>
              <w:rPr>
                <w:rFonts w:eastAsia="Courier New" w:cs="Times New Roman"/>
                <w:lang w:val="en-US"/>
              </w:rPr>
              <w:t>oyota Хариер, 1990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Мицубиси Паджеро,2008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670150,71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Трактор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ицубиси Кантер, 199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urier New" w:cs="Times New Roman"/>
              </w:rPr>
              <w:t>Хиномото мини, 2002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емельный участок, долевая собственность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 долевая собственность ¼ доля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99,8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62,2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73996,37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Кононенко Ирина Иван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чальник отдела жизнеобеспечения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83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18032,09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 безвозмездное пользование</w:t>
            </w:r>
          </w:p>
        </w:tc>
        <w:tc>
          <w:tcPr>
            <w:tcW w:w="15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83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T</w:t>
            </w:r>
            <w:r>
              <w:rPr>
                <w:rFonts w:eastAsia="Courier New" w:cs="Times New Roman"/>
                <w:lang w:val="en-US"/>
              </w:rPr>
              <w:t>oyota Сorolla, 1994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4522,13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T</w:t>
            </w:r>
            <w:r>
              <w:rPr>
                <w:rFonts w:eastAsia="Courier New" w:cs="Times New Roman"/>
                <w:lang w:val="en-US"/>
              </w:rPr>
              <w:t>oyota Land Prado, 2005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рузовая 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tsubishi Canter, 1994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83,6 м2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бец Светлана Василье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чальник отдела по аграрной политике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управления экономики и территориального планирования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индивидуальная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общая долевая, ¼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безвозмездная предоставление, 3/4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0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4,8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,5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7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4619,63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>Квартира, долевая собственность, 1\4 доли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7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общая долевая, ¼ доли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,  безвозмездное пользование </w:t>
            </w:r>
          </w:p>
        </w:tc>
        <w:tc>
          <w:tcPr>
            <w:tcW w:w="15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4,8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7,1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T</w:t>
            </w:r>
            <w:r>
              <w:rPr>
                <w:rFonts w:eastAsia="Courier New" w:cs="Times New Roman"/>
                <w:lang w:val="en-US"/>
              </w:rPr>
              <w:t>oyota Сorolla Axio, 2008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2523,27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рузовая 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Mazda Titan, 1992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Грузовая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рактор Т-40, 1982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общая долевая, ¼ доли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4,8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7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уницкая Маргарита Леонидовна 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Ведущий специалист 3 разряда отдела жизнеобеспечения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индивидуальная собственность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 26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59,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28227,39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безвозмездное 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9,0 м2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оровицкая Дарья Леонид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специалист 2 разряда отдела экономики и территориального планирования управления экономики и территориального планирования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общая совместная, 1\2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общая долевая, 1/6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64,3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59,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8072,60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 общая совместная 1\2 доли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, 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59,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ойота Лэнд Круизер, 2004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454388,50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7 м2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стяная Мария Никола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по охране прав детства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для размещения домов (индивидуальная собственность(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,3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500 кв.м.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wift</w:t>
            </w:r>
            <w:r>
              <w:rPr/>
              <w:t xml:space="preserve">, </w:t>
            </w:r>
            <w:r>
              <w:rPr>
                <w:lang w:val="en-US"/>
              </w:rPr>
              <w:t>2009</w:t>
            </w:r>
            <w:r>
              <w:rPr/>
              <w:t xml:space="preserve"> г.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7 391,45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фактическое предоставление (безвозмездное пользование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82,3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60 903,95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несовершеннолетний ребё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фактическое предоставление (безвозмездное пользование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82,3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зьменко Татьяна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ргеевна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по воспитательной работе</w:t>
            </w:r>
          </w:p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использования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2040,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34,1 кв. м.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  <w:r>
              <w:rPr/>
              <w:t>, 2003 г.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3 267,13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использования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использования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2040,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5,0 кв. 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,1 кв. 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 кв.м.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Toyota Mark II, 200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 xml:space="preserve">Toyota Hais, 198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7 371,64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совершеннолетний ребё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использования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2040,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34,1 кв. м.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совершеннолетний ребё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использования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2040,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34,1 кв. м.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ященко Ольга Алексее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уководитель Аппарата местной Администрации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емельный участок, индивидуальная собственность 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а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Легковая</w:t>
            </w:r>
          </w:p>
        </w:tc>
        <w:tc>
          <w:tcPr>
            <w:tcW w:w="2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Toyota RAV 4, 2001</w:t>
            </w:r>
          </w:p>
          <w:p>
            <w:pPr>
              <w:pStyle w:val="Normal"/>
              <w:rPr/>
            </w:pPr>
            <w:r>
              <w:rPr>
                <w:rFonts w:eastAsia="Courier New" w:cs="Times New Roman"/>
              </w:rPr>
              <w:t xml:space="preserve">Toyota </w:t>
            </w:r>
            <w:r>
              <w:rPr>
                <w:rFonts w:eastAsia="Courier New" w:cs="Times New Roman"/>
                <w:lang w:val="en-US"/>
              </w:rPr>
              <w:t>CORONA</w:t>
            </w:r>
            <w:r>
              <w:rPr>
                <w:rFonts w:eastAsia="Courier New" w:cs="Times New Roman"/>
              </w:rPr>
              <w:t>, 1989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10323,88</w:t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Квартира, 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 индивидуальная собственность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Лаврик Надежда Серге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Ведущий специалист 3 разряда </w:t>
            </w:r>
            <w:r>
              <w:rPr>
                <w:rFonts w:eastAsia="Courier New" w:cs="Times New Roman"/>
              </w:rPr>
              <w:t xml:space="preserve">отдела жизнеобеспечения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>Жилой дом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51,0 м2 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5 м2 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егковая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Тойота Премио , 200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281562,91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врик  Петр Павлович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безвозмездное пользование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100 м2 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1551 м2 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ельхозтехника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ссан Датсун, 199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ктор Т 16, 1985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799492,86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врик Павел Петрович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совершеннолетний ребенок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cs="Times New Roman"/>
              </w:rPr>
              <w:t>Жилой дом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5 м2 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завин Андрей Витальевич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чальник отдела по работе с молодежью и спорту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жилое помещение,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75,4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73029,23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ourier New" w:cs="Times New Roman"/>
              </w:rPr>
              <w:t>Земельный участок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5595,64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3,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азавина Наталья Геннад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едущий специалист 3 разряда административного отдел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>безвозмездное пользование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5595,64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 общая долевая собственность,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жилое помещение,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безвозмездное пользование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 ½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75,4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73029,23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жом, безвозмездное пользование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,7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10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Микаева Инна Викто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специалист 2 разряда отдела экономики и территориального планирования управления экономики и территориального планирования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лужебная квартир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6,2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006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66145,9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Служебная квартир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5,9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859589,1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Служебная квартир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Служебная квартир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Мамедова Алена Серге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тарший специалист 1 разряда отдела ГО, ЧС и МОБ работы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общая долевая 1/3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лужебная квартир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,3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3910,49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Служебная квартир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50292,74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Служебная квартир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 м2</w:t>
            </w:r>
          </w:p>
          <w:p>
            <w:pPr>
              <w:pStyle w:val="Normal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овая Виолет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лер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тдела учета и отчетности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ЗУКИ Свифт,2009г.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4129,96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договор социального найм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2225,0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вчаренко Наталья Серге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аместитель начальника управления, начальник бюджетного отдела 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финансового управления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вартира, общая долевая(1/3)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,1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47,4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3620,29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вартира,общая долевая(1/3) </w:t>
            </w:r>
          </w:p>
          <w:p>
            <w:pPr>
              <w:pStyle w:val="Style16"/>
              <w:snapToGrid w:val="false"/>
              <w:rPr/>
            </w:pPr>
            <w:r>
              <w:rPr/>
              <w:t>Жилой дом,безвозмездное пользование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Лесной участок,безвозмездное пользование с 2011г. по 2031г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,1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47,4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50,0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Лодка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убару </w:t>
            </w:r>
            <w:r>
              <w:rPr>
                <w:lang w:val="en-US"/>
              </w:rPr>
              <w:t>Forester</w:t>
            </w:r>
            <w:r>
              <w:rPr/>
              <w:t>,2008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Dyna</w:t>
            </w:r>
            <w:r>
              <w:rPr/>
              <w:t>,1995</w:t>
            </w:r>
          </w:p>
          <w:p>
            <w:pPr>
              <w:pStyle w:val="Style16"/>
              <w:snapToGrid w:val="false"/>
              <w:rPr/>
            </w:pPr>
            <w:r>
              <w:rPr/>
              <w:t>УАЗ 3303,1989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Succeed</w:t>
            </w:r>
            <w:r>
              <w:rPr/>
              <w:t>,</w:t>
            </w:r>
            <w:r>
              <w:rPr>
                <w:lang w:val="en-US"/>
              </w:rPr>
              <w:t>2006</w:t>
            </w:r>
          </w:p>
          <w:p>
            <w:pPr>
              <w:pStyle w:val="Style16"/>
              <w:snapToGrid w:val="false"/>
              <w:rPr/>
            </w:pPr>
            <w:r>
              <w:rPr/>
              <w:t>Казанка 2,1972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49772,25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Пацевко Ирина Владими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 xml:space="preserve">Главный специалист 1 разряда, ответственный секретарь КДН и ЗП при Администрации Черниговского района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Жилой дом, общая совместная собственность</w:t>
            </w:r>
          </w:p>
          <w:p>
            <w:pPr>
              <w:pStyle w:val="Style16"/>
              <w:snapToGrid w:val="false"/>
              <w:rPr/>
            </w:pPr>
            <w:r>
              <w:rPr/>
              <w:t>Квартира, общая совместная собственность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46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Хонда Мобилио Спике, универсал , 2007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2426,2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Жилой дом, общая совместная собственность</w:t>
            </w:r>
          </w:p>
          <w:p>
            <w:pPr>
              <w:pStyle w:val="Style16"/>
              <w:snapToGrid w:val="false"/>
              <w:rPr/>
            </w:pPr>
            <w:r>
              <w:rPr/>
              <w:t>Квартира, общая совместная собственность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46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ицубиси Паджеро, 1998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76408,58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орич Вера Андрее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чальник финансового управления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5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ая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Courier New" w:cs="Times New Roman"/>
              </w:rPr>
              <w:t>T</w:t>
            </w:r>
            <w:r>
              <w:rPr>
                <w:rFonts w:eastAsia="Courier New" w:cs="Times New Roman"/>
                <w:lang w:val="en-US"/>
              </w:rPr>
              <w:t>oyota Сorolla Spasio, 2003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40582,85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8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общая долевая 1/2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000,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общая долевая 1/2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00,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асть жилого дом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8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7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8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з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ISSAN DATSUN, 1993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78924,63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>Жилой дом, безвозмездное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8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зовой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ISSAN ATLAS, 1994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00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зовой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</w:rPr>
            </w:pPr>
            <w:r>
              <w:rPr>
                <w:rFonts w:eastAsia="Courier New" w:cs="Times New Roman"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FUSO CANTER, 2013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общая долевая 1/2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9 98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</w:rPr>
              <w:t>Трактор «Беларус» 1221.2, 2016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общая долевая 1/2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9 98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ктор ДТ-75, 1979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общая долевая 1/2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8 37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ктор МТЗ 82, 1990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общая долевая 1/2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8 37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омбайн Jonh Dere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JDL-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76, 2008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9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Трактор «Беларус» 1221.2, 2014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3600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164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164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аренд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0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клад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8,5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асть здания под склад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ереломов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Павловн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едущий специалист 3 разряда отдела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служебная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служебная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7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37,3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MITSUBISHI PAJERO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1997</w:t>
            </w:r>
          </w:p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4932,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1194718,38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служебная</w:t>
            </w:r>
          </w:p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Плаксина Елена Никола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отдела градостроительства и имущественных отношений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срочное 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2757,5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>Квартира, срочное 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егковой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ототранспортные средств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, 2</w:t>
            </w:r>
            <w:r>
              <w:rPr>
                <w:lang w:val="en-US"/>
              </w:rPr>
              <w:t>007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Vtx-1300, 200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онда</w:t>
            </w:r>
            <w:r>
              <w:rPr>
                <w:lang w:val="en-US"/>
              </w:rPr>
              <w:t xml:space="preserve"> Steed 400, 1994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907130,2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лунина Анна Александ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ный специалист 2 разряда по учебно- воспитательной работ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служебн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(безвозмездное пользование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 кв. 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Toyota  Ist</w:t>
            </w:r>
            <w:r>
              <w:rPr/>
              <w:t>, 20</w:t>
            </w:r>
            <w:r>
              <w:rPr>
                <w:lang w:val="en-US"/>
              </w:rPr>
              <w:t>10</w:t>
            </w:r>
            <w:r>
              <w:rPr/>
              <w:t xml:space="preserve"> г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 640,93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служебн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(служебный найм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 кв. 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 228 869,00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вицкий Сергей Петрович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чальник отдела по исполнению административного законодательства, председатель административной  комиссии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 м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оссия 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SUZU- BIGHORN, 1994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35819,72</w:t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400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2005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48,10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47686,49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Жилой дом, </w:t>
            </w:r>
            <w:r>
              <w:rPr>
                <w:rFonts w:eastAsia="Courier New" w:cs="Times New Roman"/>
                <w:color w:val="000000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енко Елена Геннадье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лавный специалист 2 разряда отдела учета и отчетности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ZDA DEMIO, 2006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6272,72</w:t>
            </w:r>
          </w:p>
        </w:tc>
      </w:tr>
      <w:tr>
        <w:trPr>
          <w:trHeight w:val="602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долевая собственность 1/3 в прав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араж, индивидуальная собственность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аренда.</w:t>
            </w:r>
          </w:p>
          <w:p>
            <w:pPr>
              <w:pStyle w:val="Style16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Квартира, безвозмездная собственность 2/3 доли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58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кварник Екатерина Владимиро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специалист 2 разряда административного отдел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6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70548,18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Жилой дом, общая совместная собственность 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Жилой дом, безвозмездное пользование</w:t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6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Хонда Одиссей, 200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58873,48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 xml:space="preserve">Земельный участок,  </w:t>
            </w: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6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 xml:space="preserve">Жилой дом, </w:t>
            </w: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 xml:space="preserve">Земельный участок,  </w:t>
            </w: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6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 xml:space="preserve">Жилой дом,  </w:t>
            </w:r>
            <w:r>
              <w:rPr>
                <w:rFonts w:eastAsia="Courier New" w:cs="Times New Roman"/>
              </w:rPr>
              <w:t>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ысолов Сергей Михайлович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чальник управления образования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20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ссан серена, 2011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06613,94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>Квартира безвозмездное пользование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араж, индивидуаль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араж, индивидуаль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37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60,2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76520,47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>Квартира безвозмездное пользование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агайдак Татьяна Никола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тарший специалист 1 разряда отдела ЗАГС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cs="Times New Roman"/>
              </w:rPr>
              <w:t>Квартира, общая долевая собственность 1/3 доли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42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21,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61,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25185,46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>Квартира, общая долевая собственность 1/3 доли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403,9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61,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24,7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ойота Ноах, 200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9181,9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</w:rPr>
              <w:t>Квартира, общая долевая собственность 1/3 доли</w:t>
            </w:r>
          </w:p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61,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поялова Екатерина Витал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едущий специалист 1 разряда, инспектор по работе с детьми КДН и ЗП при Администрации Черниговского район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Courier New" w:cs="Times New Roman"/>
              </w:rPr>
              <w:t>Жилой дом безвозмездное пользование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908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2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9921,64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Courier New" w:cs="Times New Roman"/>
              </w:rPr>
              <w:t xml:space="preserve">Земельный участок </w:t>
            </w:r>
            <w:r>
              <w:rPr>
                <w:rFonts w:cs="Times New Roman"/>
              </w:rPr>
              <w:t>безвозмездное пользование</w:t>
            </w:r>
            <w:r>
              <w:rPr>
                <w:rFonts w:eastAsia="Courier New" w:cs="Times New Roman"/>
              </w:rPr>
              <w:t>,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общая долевая собственность  ½ доли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40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591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38,5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2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Nissan Tiida Latio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20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Hiace</w:t>
            </w:r>
            <w:r>
              <w:rPr/>
              <w:t>, 1989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41193.02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2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2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лстякова Ирина Пет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ачальник отдела учета  и отчетности </w:t>
            </w:r>
            <w:r>
              <w:rPr>
                <w:rFonts w:eastAsia="Courier New" w:cs="Times New Roman"/>
              </w:rPr>
              <w:t>финансового управления Администрации Черниговского район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Часть жилого дома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6 кв.м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</w:t>
            </w:r>
            <w:r>
              <w:rPr>
                <w:lang w:val="en-US"/>
              </w:rPr>
              <w:t>c</w:t>
            </w:r>
            <w:r>
              <w:rPr/>
              <w:t>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920140,0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инько Ирина Владими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чальник отдела внутреннего муниципального финансового контроля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асть жилого дом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1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9711,56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шкальцева Наталья Васильевна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ный специалист 1 разряда по государственному управлению охраной труд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50000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ссан Либерти, 1986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ctis</w:t>
            </w:r>
            <w:r>
              <w:rPr/>
              <w:t>, 2014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68219,44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5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руз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азда Титан, 1991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частная долевая, 1\4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безвозмездное пользование 3/4 доли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рактор Т-40, 1991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общая долевая, 1\4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безвозмездное пользование 3/4 доли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66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6571,42</w:t>
            </w:r>
          </w:p>
        </w:tc>
      </w:tr>
      <w:tr>
        <w:trPr>
          <w:trHeight w:val="1994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дод Виталий Иванови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меститель главы Администрации Черниговского район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аренда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общая совмест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ой дом, общая совместная собственность</w:t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0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802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,2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,2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  <w:t>TOYOTA MARK-2 QUALIS, 1993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lang w:val="en-US"/>
              </w:rPr>
            </w:pPr>
            <w:r>
              <w:rPr>
                <w:rFonts w:eastAsia="Courier New" w:cs="Times New Roman"/>
                <w:lang w:val="en-US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24445,4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0714,46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рамцов Михаил Николаевич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ный специалист 2 разряда административного отдела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араж, индивидуальная собственность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ISSAN  Hoyt, 2008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43735,02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1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,8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6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20731,04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араж, индивидуальная собственность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 м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общедолевая собственность, 1\2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,8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общедолевая собственность, 1\2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,8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,8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Шахова Татьяна Серге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специалист 2 разряда отдела учета и отчетности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5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16531,55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5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5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Шадрина Наталья Александро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Старший специалист 1 разряда отдела жизнеобеспечения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Жилой дом безвозмездное пользование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7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ойота Ипсум, 1998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79704.17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Жилой дом безвозмездное пользование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7 м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Шуракова Наталья Васильевна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специалист 1 разряда, ответственный секретарь комиссии по делам несовершеннолетних и защите их прав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Квартира, общая долевая, 1/5 доли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6,3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73693,94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Несовершеннолетний ребенок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, безвозмездное пользование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6,3 м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36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евчук Татьяна Константиновна</w:t>
            </w:r>
          </w:p>
        </w:tc>
        <w:tc>
          <w:tcPr>
            <w:tcW w:w="2586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чальник  административного отдела</w:t>
            </w:r>
          </w:p>
        </w:tc>
        <w:tc>
          <w:tcPr>
            <w:tcW w:w="266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ртира, индивидуальная собственность</w:t>
            </w:r>
          </w:p>
        </w:tc>
        <w:tc>
          <w:tcPr>
            <w:tcW w:w="1529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9,9 м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0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65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ZDA CAPELLA, 1986</w:t>
            </w:r>
          </w:p>
        </w:tc>
        <w:tc>
          <w:tcPr>
            <w:tcW w:w="13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4569,30</w:t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orient="landscape" w:w="16838" w:h="11906"/>
      <w:pgMar w:left="1134" w:right="1134" w:gutter="0" w:header="0" w:top="952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1">
    <w:name w:val="ConsPlusCell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18:00Z</dcterms:created>
  <dc:creator>Mikhail Hramtsov</dc:creator>
  <dc:description/>
  <cp:keywords/>
  <dc:language>en-US</dc:language>
  <cp:lastModifiedBy>Irina V. Anyukova</cp:lastModifiedBy>
  <cp:lastPrinted>2015-05-15T10:36:00Z</cp:lastPrinted>
  <dcterms:modified xsi:type="dcterms:W3CDTF">2018-05-10T23:15:00Z</dcterms:modified>
  <cp:revision>593</cp:revision>
  <dc:subject/>
  <dc:title/>
</cp:coreProperties>
</file>