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руководителей муниципальных учреждений  Черниговского муниципального района и членов их семей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410"/>
        <w:gridCol w:w="2693"/>
        <w:gridCol w:w="3261"/>
        <w:gridCol w:w="1842"/>
        <w:gridCol w:w="1560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еречень транспор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екларированный доход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брамова Ирина Николае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аведующий  МБДОУ ДС  № 19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. Вассиановк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(индивидуальная  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(приусадебный, долевая собственность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7,8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/5 доли</w:t>
            </w:r>
          </w:p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33 374,89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(приусадебный,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5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500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27,8 кв. м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10 679,8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лексеева Любовь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аведующий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МБДОУ ДС № 7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.Черниг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4,3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54 952,79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айкова Татьяна  Дмитрие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аведующий МБДОУ «Детский сад № 25»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пгт. Сибирцев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5,4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17 371,22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едняк Наталья Николаевна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аведующий МБДОУ «Детский сад № 4»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. Монастырищ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5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 902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      собственность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1/5 дол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85,9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Avenir, 2000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Atlas, 1991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en-US"/>
              </w:rPr>
              <w:t xml:space="preserve">      </w:t>
            </w:r>
            <w:r>
              <w:rPr/>
              <w:t>563 447,98</w:t>
            </w:r>
          </w:p>
        </w:tc>
      </w:tr>
      <w:tr>
        <w:trPr>
          <w:trHeight w:val="1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85,9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-</w:t>
            </w:r>
          </w:p>
        </w:tc>
      </w:tr>
      <w:tr>
        <w:trPr>
          <w:trHeight w:val="21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елобородов  Сергей Анатольевич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, МБОУСОШ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7 с.Снегур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социальный найм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для размещения гаражей и автостоянок (аренда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для размещения гаражей и автостоянок (аренда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9,6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21,0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24,0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Wingroad,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2005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УАЗ 469,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974 г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Лада 4х4,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56 919,18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9,6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835 032,52</w:t>
            </w:r>
          </w:p>
        </w:tc>
      </w:tr>
      <w:tr>
        <w:trPr>
          <w:trHeight w:val="17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редюк Людмила Василье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Директор,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МБОУСОШ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5 п.Сибирцево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2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/3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59,2 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 063 429,34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5,2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58,2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34,0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>Wish</w:t>
            </w:r>
            <w:r>
              <w:rPr/>
              <w:t>, 200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10 719,35</w:t>
            </w:r>
          </w:p>
        </w:tc>
      </w:tr>
      <w:tr>
        <w:trPr>
          <w:trHeight w:val="13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урды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Павел Юрьевич</w:t>
            </w:r>
          </w:p>
          <w:p>
            <w:pPr>
              <w:pStyle w:val="Style19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МБУ ДОД ДЮСШ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.Черниговк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для размещения гаражей и автостоянок (арен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3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0,6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30,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baru Legacy,</w:t>
            </w:r>
            <w:r>
              <w:rPr/>
              <w:t xml:space="preserve"> 200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78 477,25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3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0,6 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84 107,61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/3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0,6 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атулич Наталья Николае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аведующий  МБДОУ «Детский сад № 3»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. Абражеевк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6,5 кв. 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41 806,82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6,5 кв. 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>легковой</w:t>
            </w:r>
            <w:r>
              <w:rPr/>
              <w:t xml:space="preserve">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грузовой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Мототранспортное средство-мотоцик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>К</w:t>
            </w:r>
            <w:r>
              <w:rPr>
                <w:lang w:val="en-US"/>
              </w:rPr>
              <w:t xml:space="preserve">aldina, 1987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Nissan ATLAS, 1988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/>
              <w:t>ИЖ  7-108, 198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88 746,36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Верещагина Наталья Анатолье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аведующий  МБДОУ «Детский сад № 2» с.Черниг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общая долевая собственность)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2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46,1 кв. 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43 425,84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 (фактическое предоставление, 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1,4 кв. 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46,1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>Mazda Bongo Friendee</w:t>
            </w:r>
            <w:r>
              <w:rPr/>
              <w:t xml:space="preserve">,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986 г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28 051,39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общая долевая собственность)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2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46,1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еселова Валентина Кирилло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МКУ «ИМЦ СО»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2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57,9 кв.м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20 770,05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2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57,9 кв.м.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Toyota corolla, 1992 г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4 718,06</w:t>
            </w:r>
          </w:p>
        </w:tc>
      </w:tr>
      <w:tr>
        <w:trPr>
          <w:trHeight w:val="2475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олодина Людмила Андр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МБОУООШ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3 с.Меркушевк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приусадебный, 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для сельскохозяйственного использования общая долевая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 кв.м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/10 доли 5750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 xml:space="preserve">-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5 725,77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Журихина Нина Евгенье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МБОУСОШ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4 с.Монастырище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служебная </w:t>
            </w:r>
          </w:p>
          <w:p>
            <w:pPr>
              <w:pStyle w:val="Normal"/>
              <w:jc w:val="center"/>
              <w:rPr/>
            </w:pPr>
            <w:r>
              <w:rPr/>
              <w:t>(служебный 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 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 228 999,77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служебная (социальный най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5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Toyota Prius Hybrid, 2007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 246 996,0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гнатенко Виктория Александровн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,  МБОУ «Прогимназия № 1»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. Черниговк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 (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2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48,0 кв.м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46 121,28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влева Ирина Викторовн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 МБОУСОШ № 3 с. Черниговк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8,0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0,4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Wish,2010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Toyota Carina,1993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02 395,5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(дачный, 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53,0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30,6 кв.м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95 147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0,4 кв.м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0,4 кв.м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олмакова Валентина Петро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, МБОУСОШ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9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п.Сибирце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(приусадебный, 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2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373,0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30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>Toyota Caldina</w:t>
            </w:r>
            <w:r>
              <w:rPr/>
              <w:t>, 1999 г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19 660,14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(приусадебный, 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30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/2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373,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Мототранспортное средство-мотоцик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Жигули,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1975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Daihatsu Charade, 1998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/>
              <w:t>Минск ММВ, 199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78 391,68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овалева Валентина Николаевн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аведующая МБДОУ ДС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9 с. Дмитриевк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Часть жилого дома (индивидуальная)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приусадебный, индивидуальная собственность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9,0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14 534,38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равченко Татьяна Михайловн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 МБОУСОШ № 1 с.Черниговк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8,7 кв. м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81 974,26</w:t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ривошей Евгения Сергее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Директор МБОУСОШ № 2 им. С.М. Валеева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. Черниговк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 служебная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служебный найм)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0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>Honda CR-V</w:t>
            </w:r>
            <w:r>
              <w:rPr/>
              <w:t>, 1998 г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Land Cruiser Prado, 2007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14 211,17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 служебная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(служебный найм)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0 кв.м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 873 728,00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 служебная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(служебный найм)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0 кв.м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FF0000"/>
              </w:rPr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удина  Светлана Юрье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аведующий МБДОУ ДС  № 5 с.Черниговк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 служебная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(служебный найм)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0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ihatsu Boon</w:t>
            </w:r>
            <w:r>
              <w:rPr/>
              <w:t>,</w:t>
            </w:r>
            <w:r>
              <w:rPr>
                <w:lang w:val="en-US"/>
              </w:rPr>
              <w:t xml:space="preserve"> 2010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73 917,98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 служебная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(служебный найм)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50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Луаз 967м, 198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46 669,69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арпенко Татьяна Евгенье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аведующий МБДОУ ДС  № 23с. Меркушевк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(приусадебный, 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под гараж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800,0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2,0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52,6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55,8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24,1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64 329,85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2,</w:t>
            </w:r>
            <w:r>
              <w:rPr>
                <w:lang w:val="en-US"/>
              </w:rPr>
              <w:t>6</w:t>
            </w:r>
            <w:r>
              <w:rPr/>
              <w:t xml:space="preserve"> 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Грузов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С</w:t>
            </w:r>
            <w:r>
              <w:rPr>
                <w:lang w:val="en-US"/>
              </w:rPr>
              <w:t>oron</w:t>
            </w:r>
            <w:r>
              <w:rPr/>
              <w:t xml:space="preserve"> </w:t>
            </w:r>
            <w:r>
              <w:rPr>
                <w:lang w:val="en-US"/>
              </w:rPr>
              <w:t>exiv</w:t>
            </w:r>
            <w:r>
              <w:rPr/>
              <w:t>, 1980 г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ГАЗ 69 Джип,1964 г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7 275,00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Локтионова Вера Василье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 МБОУСОШ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0, с. Дмитриевк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0,8 кв. 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-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08 196,47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для личного подсобного хозяйства 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000 кв.м.</w:t>
            </w:r>
          </w:p>
          <w:p>
            <w:pPr>
              <w:pStyle w:val="Style19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>Toyota GAIA</w:t>
            </w:r>
            <w:r>
              <w:rPr/>
              <w:t>, 198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1 806,76</w:t>
            </w:r>
          </w:p>
        </w:tc>
      </w:tr>
      <w:tr>
        <w:trPr>
          <w:trHeight w:val="8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анжела Людмила Дмитрие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 МБУ ДОД ДДТ с. Черниговк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индивидуальная 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(приусадебный, 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9,6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0,8  кв. 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600,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51 582,62</w:t>
            </w:r>
          </w:p>
        </w:tc>
      </w:tr>
      <w:tr>
        <w:trPr>
          <w:trHeight w:val="20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(индивидуальная   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(приусадебный, индивидуальная    собственность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0,8  кв. 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600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легковой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грузовой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Mitsubishi PaJero, 1996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-66, 1967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 xml:space="preserve"> </w:t>
            </w:r>
            <w:r>
              <w:rPr>
                <w:lang w:val="en-US"/>
              </w:rPr>
              <w:t xml:space="preserve">Noyo </w:t>
            </w:r>
            <w:r>
              <w:rPr/>
              <w:t>А</w:t>
            </w:r>
            <w:r>
              <w:rPr>
                <w:lang w:val="en-US"/>
              </w:rPr>
              <w:t xml:space="preserve">ce, 1989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545 830,05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сипенко Валентина Николаевна</w:t>
            </w:r>
          </w:p>
          <w:p>
            <w:pPr>
              <w:pStyle w:val="Style19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, МБОУООШ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4 с.Халкидон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для сельскохозяйственного использования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для сельскохозяйственного использования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 кв. м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00 кв. м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0,7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31,2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>BMW X6</w:t>
            </w:r>
            <w:r>
              <w:rPr/>
              <w:t>, 2008 г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50 398,20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для сельскохозяйственного использования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для сельскохозяйственного использования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 кв. м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00 кв. м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6,4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0,7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грузовой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Isuzu ELF,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1990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Nissan Atlas, 1990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МТЗ</w:t>
            </w:r>
            <w:r>
              <w:rPr>
                <w:lang w:val="en-US"/>
              </w:rPr>
              <w:t>-80</w:t>
            </w:r>
            <w:r>
              <w:rPr/>
              <w:t xml:space="preserve">, 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/>
              <w:t>1983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275 810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авлова</w:t>
            </w:r>
          </w:p>
          <w:p>
            <w:pPr>
              <w:pStyle w:val="Style19"/>
              <w:snapToGrid w:val="false"/>
              <w:jc w:val="center"/>
              <w:rPr>
                <w:color w:val="FF0000"/>
              </w:rPr>
            </w:pPr>
            <w:r>
              <w:rPr/>
              <w:t>Ольга Владимировна</w:t>
            </w:r>
          </w:p>
          <w:p>
            <w:pPr>
              <w:pStyle w:val="Style19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, МБОУСОШ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8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п.Реттиховк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социальный найм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6 доля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58,2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57,9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68 553,37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идько Елена Николаевн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ДС№ 1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Черниговк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)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/3 доли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2 кв. 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 722,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)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/3 доли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0 кв. 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т-Айс Ноах Ван, 2002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 851,94</w:t>
            </w:r>
          </w:p>
        </w:tc>
      </w:tr>
      <w:tr>
        <w:trPr>
          <w:trHeight w:val="9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опова Марина Ивано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  МБОУВ(С)ОШ с.Черниг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индивидуальная 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3,0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>Toyta Porte,2005</w:t>
            </w:r>
            <w:r>
              <w:rPr/>
              <w:t xml:space="preserve"> г.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48 676,26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фактическое предоставление (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2,0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9 200,00</w:t>
            </w:r>
          </w:p>
        </w:tc>
      </w:tr>
      <w:tr>
        <w:trPr>
          <w:trHeight w:val="15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узырев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Вита Валентино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, МБОУСОШ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3 с. Черниговк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общая долевая 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(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3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00 кв. 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/3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2,1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8 924,61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фактическое предоставление, безвозмездное пользование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2,1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общая долевая 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(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3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00,0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/3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2,1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7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Раменская Ольга Альбертовна</w:t>
            </w:r>
          </w:p>
          <w:p>
            <w:pPr>
              <w:pStyle w:val="Style19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, МБОУСОШ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8 с.Черниг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Квартира (индивидуальная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500,0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2250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7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/4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41,2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s</w:t>
            </w:r>
            <w:r>
              <w:rPr/>
              <w:t>, 2008 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80 351,98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1/4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41,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Квартира (общая долевая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/4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1,2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Виш, 2010 г.</w:t>
            </w:r>
          </w:p>
          <w:p>
            <w:pPr>
              <w:pStyle w:val="Normal"/>
              <w:jc w:val="center"/>
              <w:rPr/>
            </w:pPr>
            <w:r>
              <w:rPr/>
              <w:t>Тойота Тойо Эйс, 2000 г.</w:t>
            </w:r>
          </w:p>
          <w:p>
            <w:pPr>
              <w:pStyle w:val="Normal"/>
              <w:jc w:val="center"/>
              <w:rPr/>
            </w:pPr>
            <w:r>
              <w:rPr/>
              <w:t>Тойота Тойо Эйс, 200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  <w:r>
              <w:rPr>
                <w:lang w:val="en-US"/>
              </w:rPr>
              <w:t>YANMAR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 455</w:t>
            </w:r>
            <w:r>
              <w:rPr>
                <w:lang w:val="en-US"/>
              </w:rPr>
              <w:t>DN</w:t>
            </w:r>
            <w:r>
              <w:rPr/>
              <w:t>, 200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000,00</w:t>
            </w:r>
          </w:p>
        </w:tc>
      </w:tr>
      <w:tr>
        <w:trPr>
          <w:trHeight w:val="9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вченко Татьяна Ивановн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едующий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Д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27 с.Черниг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)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/4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6 кв.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 035,68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 (индивидуальная 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>28,0 кв.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57,6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д </w:t>
            </w:r>
            <w:r>
              <w:rPr>
                <w:color w:val="000000"/>
                <w:lang w:val="en-US"/>
              </w:rPr>
              <w:t>Escap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 xml:space="preserve">2006 </w:t>
            </w:r>
            <w:r>
              <w:rPr>
                <w:color w:val="000000"/>
              </w:rPr>
              <w:t>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 071,53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ахута Ольга Геннадье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аведующая МБДОУ ДС № 15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.Снегуровк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/2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59,1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71,5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68 759,71</w:t>
            </w:r>
          </w:p>
        </w:tc>
      </w:tr>
      <w:tr>
        <w:trPr>
          <w:trHeight w:val="6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ысолова Ирина Николае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, МБОУООШ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6 с.Алтыновк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индивидуальная 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0,2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77 444,68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для размещения гаражей и автостоянок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для размещения гаражей и автостоянок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фактическое предоставление (безвозмездное пользование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37,0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46,0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37,0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36,0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0,2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06 613,94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фактическое предоставление 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0,2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 xml:space="preserve">- </w:t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ычева Ольга Роберт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аведующий МБДОУ ДС № 16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п.Реттих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 под индивидуальное жилищное строительство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Часть жилого дома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00,0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4,2 кв. 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42,9 кв. 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07 228,22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Торбагоева Людмила Николае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аведующий МБДОУ ДС № 24 с. Черниговк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2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30,7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-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-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53 633,89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2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30,7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Груз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Toyota Corola Filder, 2009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Toyota Li Tais, 1991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anter</w:t>
            </w:r>
            <w:r>
              <w:rPr/>
              <w:t>, 198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 183 650,44</w:t>
            </w:r>
          </w:p>
        </w:tc>
      </w:tr>
      <w:tr>
        <w:trPr>
          <w:trHeight w:val="1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Фаер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Таисия Ивановн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аведующий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МБДОУ ДС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30 п.Сибирцево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для эксплуатации жилого дома и ведения личного подсобного хозяйства (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Часть жилого дома (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3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269,00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/3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5,2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Тойота Руш, 2011 г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90 052,32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для эксплуатации жилого дома и ведения личного подсобного хозяйства (общая долев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Часть жилого дома (общая долевая собственность)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/3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269,00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/3 дол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5,2 кв.м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209 082,96</w:t>
            </w:r>
          </w:p>
        </w:tc>
      </w:tr>
      <w:tr>
        <w:trPr>
          <w:trHeight w:val="23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Черевко Лариса Евгеньевна</w:t>
            </w:r>
          </w:p>
          <w:p>
            <w:pPr>
              <w:pStyle w:val="Style19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 МБОУООШ № 28, с. Вадимовка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Жилое дом   (социальный найм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Земельный участок для сельскохозяйственного использования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общая долевая 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0 кв. 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/470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80000 кв. 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45,1 кв.м.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легковой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>HONDA CRV</w:t>
            </w:r>
            <w:r>
              <w:rPr/>
              <w:t>, 1996 г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77 667,03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Жилое дом   (социальный найм (пользование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Земельный участок для сельскохозяйственного использования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(общая долевая 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70 кв. 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/470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80000 кв. 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грузовой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>Nissan ATLAS</w:t>
            </w:r>
            <w:r>
              <w:rPr/>
              <w:t>, 1990 г.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83 028,28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(социальный найм, 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0,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3 802,00</w:t>
            </w:r>
          </w:p>
        </w:tc>
      </w:tr>
      <w:tr>
        <w:trPr>
          <w:trHeight w:val="17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Жилой дом (социальный найм, 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0,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3 802,00</w:t>
            </w:r>
          </w:p>
        </w:tc>
      </w:tr>
      <w:tr>
        <w:trPr>
          <w:trHeight w:val="7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Шадрина Татьяна Александр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иректор МБОУООШ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2, с. Синий  Гай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легковой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>Toyota  sienta</w:t>
            </w:r>
            <w:r>
              <w:rPr/>
              <w:t>, 2005 г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96 518,05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легковой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грузовой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X Delta,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2000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Isuzu elf, </w:t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/>
              <w:t>199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4 389,57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Щепихина Маргарит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аведующий МБДОУ «Детский сад № 4» с. Монастырищ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служебная (служебный найм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7,1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>Honda Fit</w:t>
            </w:r>
            <w:r>
              <w:rPr/>
              <w:t>, 201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6 735,32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служебная (служебный найм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2,0 кв.м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47,1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>Nissan Sirena, 2009</w:t>
            </w:r>
            <w:r>
              <w:rPr/>
              <w:t xml:space="preserve">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 021 900,00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служебная (служебный найм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7,1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артира служебная (служебный найм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7,1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MS PMincho"/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Lohit Hindi;MS Minch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</w:tabs>
      <w:ind w:left="1069" w:hanging="360"/>
      <w:jc w:val="both"/>
      <w:outlineLvl w:val="0"/>
    </w:pPr>
    <w:rPr>
      <w:rFonts w:ascii="a_Timer;MS PMincho" w:hAnsi="a_Timer;MS PMincho" w:eastAsia="Times New Roman" w:cs="a_Timer;MS PMincho"/>
      <w:kern w:val="0"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1789" w:hanging="360"/>
      <w:outlineLvl w:val="1"/>
    </w:pPr>
    <w:rPr>
      <w:rFonts w:ascii="a_Timer;MS PMincho" w:hAnsi="a_Timer;MS PMincho" w:eastAsia="Times New Roman" w:cs="a_Timer;MS PMincho"/>
      <w:kern w:val="0"/>
      <w:sz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</w:tabs>
      <w:ind w:left="2509" w:hanging="180"/>
      <w:jc w:val="center"/>
      <w:outlineLvl w:val="2"/>
    </w:pPr>
    <w:rPr>
      <w:rFonts w:ascii="a_Timer;MS PMincho" w:hAnsi="a_Timer;MS PMincho" w:eastAsia="Times New Roman" w:cs="a_Timer;MS PMincho"/>
      <w:b/>
      <w:kern w:val="0"/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</w:tabs>
      <w:ind w:left="3229" w:hanging="360"/>
      <w:jc w:val="center"/>
      <w:outlineLvl w:val="3"/>
    </w:pPr>
    <w:rPr>
      <w:rFonts w:eastAsia="Times New Roman" w:cs="Times New Roman"/>
      <w:kern w:val="0"/>
      <w:sz w:val="2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_Timer;MS PMincho" w:hAnsi="a_Timer;MS PMincho" w:cs="Times New Roman"/>
      <w:sz w:val="24"/>
      <w:lang w:val="en-US"/>
    </w:rPr>
  </w:style>
  <w:style w:type="character" w:styleId="2">
    <w:name w:val="Заголовок 2 Знак"/>
    <w:qFormat/>
    <w:rPr>
      <w:rFonts w:ascii="a_Timer;MS PMincho" w:hAnsi="a_Timer;MS PMincho" w:cs="Times New Roman"/>
      <w:sz w:val="24"/>
      <w:lang w:val="en-US"/>
    </w:rPr>
  </w:style>
  <w:style w:type="character" w:styleId="3">
    <w:name w:val="Заголовок 3 Знак"/>
    <w:qFormat/>
    <w:rPr>
      <w:rFonts w:ascii="a_Timer;MS PMincho" w:hAnsi="a_Timer;MS PMincho" w:cs="Times New Roman"/>
      <w:b/>
      <w:sz w:val="24"/>
      <w:lang w:val="en-US"/>
    </w:rPr>
  </w:style>
  <w:style w:type="character" w:styleId="4">
    <w:name w:val="Заголовок 4 Знак"/>
    <w:qFormat/>
    <w:rPr>
      <w:rFonts w:cs="Times New Roman"/>
      <w:sz w:val="24"/>
      <w:lang w:val="en-US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1">
    <w:name w:val="Основной текст Знак"/>
    <w:qFormat/>
    <w:rPr>
      <w:rFonts w:eastAsia="WenQuanYi Micro Hei;MS Mincho" w:cs="Mangal"/>
      <w:kern w:val="2"/>
      <w:sz w:val="21"/>
      <w:szCs w:val="21"/>
      <w:lang w:val="en-US" w:bidi="hi-I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Верхний колонтитул Знак"/>
    <w:qFormat/>
    <w:rPr>
      <w:rFonts w:eastAsia="WenQuanYi Micro Hei;MS Mincho" w:cs="Times New Roman"/>
      <w:kern w:val="2"/>
      <w:sz w:val="21"/>
      <w:lang w:val="en-US" w:bidi="hi-IN"/>
    </w:rPr>
  </w:style>
  <w:style w:type="character" w:styleId="Style13">
    <w:name w:val="Нижний колонтитул Знак"/>
    <w:qFormat/>
    <w:rPr>
      <w:rFonts w:eastAsia="WenQuanYi Micro Hei;MS Mincho" w:cs="Times New Roman"/>
      <w:kern w:val="2"/>
      <w:sz w:val="21"/>
      <w:lang w:val="en-US" w:bidi="hi-IN"/>
    </w:rPr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Подзаголовок Знак"/>
    <w:qFormat/>
    <w:rPr>
      <w:rFonts w:ascii="Nimbus Sans L;Arial Unicode MS" w:hAnsi="Nimbus Sans L;Arial Unicode MS" w:eastAsia="Nimbus Sans L;Arial Unicode MS" w:cs="Times New Roman"/>
      <w:i/>
      <w:sz w:val="28"/>
      <w:lang w:val="en-US"/>
    </w:rPr>
  </w:style>
  <w:style w:type="character" w:styleId="Style16">
    <w:name w:val="Основной текст с отступом Знак"/>
    <w:qFormat/>
    <w:rPr>
      <w:rFonts w:ascii="a_Timer;MS PMincho" w:hAnsi="a_Timer;MS PMincho" w:cs="Times New Roman"/>
      <w:sz w:val="24"/>
      <w:lang w:val="en-US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1">
    <w:name w:val="Название объекта"/>
    <w:basedOn w:val="Normal"/>
    <w:qFormat/>
    <w:pPr>
      <w:widowControl/>
      <w:suppressLineNumbers/>
      <w:spacing w:before="120" w:after="120"/>
    </w:pPr>
    <w:rPr>
      <w:rFonts w:eastAsia="Times New Roman" w:cs="Times New Roman"/>
      <w:i/>
      <w:iCs/>
      <w:kern w:val="0"/>
      <w:lang w:bidi="ar-SA"/>
    </w:rPr>
  </w:style>
  <w:style w:type="paragraph" w:styleId="WW">
    <w:name w:val="WW-Заголовок"/>
    <w:basedOn w:val="Style18"/>
    <w:next w:val="Subtitle"/>
    <w:qFormat/>
    <w:pPr>
      <w:widowControl/>
    </w:pPr>
    <w:rPr>
      <w:rFonts w:ascii="Nimbus Sans L;Arial Unicode MS" w:hAnsi="Nimbus Sans L;Arial Unicode MS" w:eastAsia="Nimbus Sans L;Arial Unicode MS" w:cs="DejaVu Sans;Arial"/>
      <w:kern w:val="0"/>
      <w:lang w:bidi="ar-SA"/>
    </w:rPr>
  </w:style>
  <w:style w:type="paragraph" w:styleId="Subtitle">
    <w:name w:val="Subtitle"/>
    <w:basedOn w:val="Style18"/>
    <w:next w:val="TextBody"/>
    <w:qFormat/>
    <w:pPr>
      <w:widowControl/>
      <w:jc w:val="center"/>
    </w:pPr>
    <w:rPr>
      <w:rFonts w:ascii="Nimbus Sans L;Arial Unicode MS" w:hAnsi="Nimbus Sans L;Arial Unicode MS" w:eastAsia="Nimbus Sans L;Arial Unicode MS" w:cs="DejaVu Sans;Arial"/>
      <w:i/>
      <w:iCs/>
      <w:kern w:val="0"/>
      <w:lang w:bidi="ar-SA"/>
    </w:rPr>
  </w:style>
  <w:style w:type="paragraph" w:styleId="TextBodyIndent">
    <w:name w:val="Body Text Indent"/>
    <w:basedOn w:val="Normal"/>
    <w:pPr>
      <w:widowControl/>
      <w:ind w:firstLine="540"/>
    </w:pPr>
    <w:rPr>
      <w:rFonts w:ascii="a_Timer;MS PMincho" w:hAnsi="a_Timer;MS PMincho" w:eastAsia="Times New Roman" w:cs="a_Timer;MS PMincho"/>
      <w:bCs/>
      <w:kern w:val="0"/>
      <w:lang w:bidi="ar-S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 w:val="28"/>
      <w:lang w:bidi="ar-SA"/>
    </w:rPr>
  </w:style>
  <w:style w:type="paragraph" w:styleId="211">
    <w:name w:val="Основной текст с отступом 21"/>
    <w:basedOn w:val="Normal"/>
    <w:qFormat/>
    <w:pPr>
      <w:widowControl/>
      <w:ind w:firstLine="708"/>
      <w:jc w:val="both"/>
    </w:pPr>
    <w:rPr>
      <w:rFonts w:eastAsia="Times New Roman" w:cs="Times New Roman"/>
      <w:kern w:val="0"/>
      <w:sz w:val="28"/>
      <w:lang w:bidi="ar-SA"/>
    </w:rPr>
  </w:style>
  <w:style w:type="paragraph" w:styleId="31">
    <w:name w:val="Основной текст с отступом 31"/>
    <w:basedOn w:val="Normal"/>
    <w:qFormat/>
    <w:pPr>
      <w:widowControl/>
      <w:ind w:left="720" w:firstLine="696"/>
      <w:jc w:val="both"/>
    </w:pPr>
    <w:rPr>
      <w:rFonts w:eastAsia="Times New Roman" w:cs="Times New Roman"/>
      <w:kern w:val="0"/>
      <w:sz w:val="28"/>
      <w:lang w:bidi="ar-SA"/>
    </w:rPr>
  </w:style>
  <w:style w:type="paragraph" w:styleId="Style22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51:00Z</dcterms:created>
  <dc:creator>Mikhail Hramtsov</dc:creator>
  <dc:description/>
  <cp:keywords/>
  <dc:language>en-US</dc:language>
  <cp:lastModifiedBy>User</cp:lastModifiedBy>
  <dcterms:modified xsi:type="dcterms:W3CDTF">2018-05-05T05:36:00Z</dcterms:modified>
  <cp:revision>21</cp:revision>
  <dc:subject/>
  <dc:title>Сведения</dc:title>
</cp:coreProperties>
</file>